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方正小标宋简体" w:hAnsi="方正小标宋简体" w:eastAsia="方正小标宋简体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认证认可科技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与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标准化”先进个人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622"/>
        <w:gridCol w:w="1513"/>
        <w:gridCol w:w="1517"/>
        <w:gridCol w:w="1515"/>
        <w:gridCol w:w="1730"/>
      </w:tblGrid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周玉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年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8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历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硕士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工作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研管理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国检验认证（集团）有限公司</w:t>
            </w:r>
          </w:p>
        </w:tc>
      </w:tr>
      <w:tr>
        <w:trPr>
          <w:trHeight w:val="154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998/07—1999/1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北京进出口商品检验局 鉴定处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1999/11-2003/11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北京出入境检验检疫局  机电处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2003/11—2005/2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顺义出入境检验检疫局  机电科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2005/2—2007/12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中国质量认证中心  技术处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07/12---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集团综合业务部  高级主管 负责集团系统科研标准的申报、报奖及课题监督管理工作</w:t>
            </w:r>
          </w:p>
        </w:tc>
      </w:tr>
      <w:tr>
        <w:trPr>
          <w:trHeight w:val="232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1"/>
              </w:rPr>
              <w:t>一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主要事迹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认证中心技术处工作期间，配合领导全力争取到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IEC/TC11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电工电子产品与系统的标准化技术委员会）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08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已转为直属标委会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TC297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秘书处的归属权；撰写了标准化技术委员会秘书处运转所需的规章、制度，保证了秘书处的正常运转；撰写提交了中国的“材料声明提案”，并得到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IEC/TC11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秘书处的采纳；在担任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IEC/TC11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关于环境意识设计的国际专家期间，参与国际标准制定，充分反映我国行业的利益和声音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作为课题秘书，策划、组织、协调有关各方积极参与科技部“十五”攻关项目中子课题“建立产品绿色环境设计的评估模型”的研究，主导撰写了该子课题的科研报告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撰写了《欧盟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EUP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指令的跟踪及部分用能产品认证可行性研究 》课题，已经在国家质检总局顺利立项，目前已经顺利结题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作为执笔人，参与《国际市场准入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认证技术研究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电器、汽车产品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口指南》一书中有毒有害物质研究章节的撰写工作，同时对该书的其他章节进行了审核和校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作为执笔人撰写了发改委《回收利用标准体系研究》课题，参与了《中国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比利时电子废弃物政策法规比较研究》课题的研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集团公司从事科研工作管理期间，逐步建立、完善了集团系统的科研管理制度，多次成功组织、指导集团系统各单位成功申请到国家质检总局的科研课题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二、科研获奖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420"/>
                <w:tab w:val="left" w:pos="393" w:leader="none"/>
              </w:tabs>
              <w:spacing w:lineRule="auto" w:line="360"/>
              <w:ind w:left="393" w:hanging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08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度中国商业联合会科学技术一等奖《突破欧盟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RoHS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WEE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指令所造成的技术性贸易壁垒的认证体系及关键技术研究》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420"/>
                <w:tab w:val="left" w:pos="393" w:leader="none"/>
              </w:tabs>
              <w:spacing w:lineRule="auto" w:line="360"/>
              <w:ind w:left="393" w:hanging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度浙江省质量技术监督科技兴检奖三等奖《家具绿色环境设计评估模型研究》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三、标准、论文和书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IEC62474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材料声明国际标准（参与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GB/T 27030-2006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合格评定 第三方符合性标志通用要求 （参与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GB/T 27050-2006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合格评定 供方的符合性声明（参与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</w:rPr>
              <w:t>GB/T 27028-2008</w:t>
            </w:r>
            <w:r>
              <w:rPr>
                <w:rFonts w:ascii="宋体" w:hAnsi="宋体" w:cs="宋体"/>
                <w:sz w:val="24"/>
              </w:rPr>
              <w:t>合格评定第三方产品认证制度应用指南（参与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《国际市场准入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认证技术研究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电器、汽车产品出口指南》（书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《消费类产品绿色评估的方法与应用》（中国标准出版社，</w:t>
            </w:r>
            <w:r>
              <w:rPr>
                <w:rFonts w:eastAsia="宋体" w:cs="宋体" w:ascii="宋体" w:hAnsi="宋体"/>
                <w:sz w:val="24"/>
              </w:rPr>
              <w:t>2009</w:t>
            </w:r>
            <w:r>
              <w:rPr>
                <w:rFonts w:ascii="宋体" w:hAnsi="宋体" w:cs="宋体"/>
                <w:sz w:val="24"/>
              </w:rPr>
              <w:t>），统稿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sectPr>
      <w:footerReference w:type="default" r:id="rId2"/>
      <w:type w:val="nextPage"/>
      <w:pgSz w:w="11906" w:h="16838"/>
      <w:pgMar w:left="1180" w:right="1266" w:gutter="0" w:header="0" w:top="138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47:00Z</dcterms:created>
  <dc:creator>姜文博/产品认证六部/CQC/aqsiq</dc:creator>
  <dc:description/>
  <dc:language>en-US</dc:language>
  <cp:lastModifiedBy>Administrator</cp:lastModifiedBy>
  <dcterms:modified xsi:type="dcterms:W3CDTF">2010-11-29T03:25:00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