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优秀秘书”</w:t>
      </w:r>
      <w:r>
        <w:rPr>
          <w:rFonts w:ascii="方正小标宋简体" w:hAnsi="方正小标宋简体" w:eastAsia="方正小标宋简体"/>
          <w:bCs/>
          <w:spacing w:val="10"/>
          <w:sz w:val="32"/>
          <w:szCs w:val="32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65"/>
        <w:gridCol w:w="1515"/>
        <w:gridCol w:w="1530"/>
        <w:gridCol w:w="1575"/>
        <w:gridCol w:w="1912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郭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年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  <w:lang w:val="en-US" w:eastAsia="zh-CN"/>
              </w:rPr>
              <w:t>32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工程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研究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学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博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职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参与课题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高新工业园区生态效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评价技术研究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上海质量管理科学研究院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个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>1997-200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东南大学经济学本科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>2001-2004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东南大学国际经济学硕士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>2004-2007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上海交通大学企业管理博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>2007-2010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上海质量管理科学研究院科研部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主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事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项目管理。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编制了《课题与子任务管理办法》，对课题进展进行定期评估，协调各子任务之间的进度与成果之间的互通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协助组织课题与各子课题的中期考核、预验收以及正式验收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管理课题档案资料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对课题成果进行登记。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项目沟通。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与认监委项目办保持顺畅沟通，做好课题各阶段性材料的编制与报送工作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帮助建立了课题专家联系制度，定期组织专家调研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协助课题负责人落实示范基地，做好基地的示范运行。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参与科研。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负责评价模型的设计与验证工作，突破了课题的关键技术难点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参与评价试点工作与示范园区建设工作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成果宣传。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定期发布课题研究进展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对科研成果和应用效果撰写并发表论文与报道；</w:t>
            </w:r>
          </w:p>
          <w:p>
            <w:pPr>
              <w:pStyle w:val="Normal"/>
              <w:spacing w:lineRule="auto" w:line="360" w:before="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制作反映课题技术成果的宣传材料、展板、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PPT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Char1">
    <w:name w:val="正文首行缩进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next w:val="Style15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12:00Z</dcterms:created>
  <dc:creator>CQC</dc:creator>
  <dc:description/>
  <dc:language>en-US</dc:language>
  <cp:lastModifiedBy>guozheng</cp:lastModifiedBy>
  <dcterms:modified xsi:type="dcterms:W3CDTF">2010-12-02T02:50:00Z</dcterms:modified>
  <cp:revision>10</cp:revision>
  <dc:subject/>
  <dc:title>认证认可科技标准化工作先进个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