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优秀秘书”</w:t>
      </w:r>
      <w:r>
        <w:rPr>
          <w:rFonts w:ascii="方正小标宋简体" w:hAnsi="方正小标宋简体" w:eastAsia="方正小标宋简体"/>
          <w:bCs/>
          <w:spacing w:val="10"/>
          <w:sz w:val="32"/>
          <w:szCs w:val="32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65"/>
        <w:gridCol w:w="1515"/>
        <w:gridCol w:w="1530"/>
        <w:gridCol w:w="1575"/>
        <w:gridCol w:w="1912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蔡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年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  <w:lang w:val="en-US" w:eastAsia="zh-CN"/>
              </w:rPr>
              <w:t>30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研究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学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部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从事的工作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国家科技支撑计划项目“碳排放和碳减排认证认可关键技术研究与示范”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质量认证中心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~200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，就读中南大学建筑环境与设备工程专业，获工学学士学位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~200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，就读中南大学制冷工程专业，获工学硕士学位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~200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，就职天津城市建设学院，担任热动工程系讲师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~200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，就职中标认证中心，担任国际项目经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~</w:t>
            </w:r>
            <w:r>
              <w:rPr>
                <w:rFonts w:ascii="宋体" w:hAnsi="宋体" w:cs="宋体"/>
                <w:sz w:val="24"/>
              </w:rPr>
              <w:t>现在，就职中国质量认证中心，担任科技管理部副部长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事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项目管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编制了《课题与子任务管理办法》，对课题进展进行定期评估，协调各子任务之间的进度与成果之间的互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协助组织课题与各子课题的中期考核、预验收以及正式验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管理课题档案资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对课题成果进行登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项目沟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与认监委项目办保持顺畅沟通，做好课题各阶段性材料的编制与报送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帮助建立了课题专家联系制度，定期组织专家调研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协助课题负责人落实示范基地，做好基地的示范运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参与科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负责评价模型的设计与验证工作，突破了课题的关键技术难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参与评价试点工作与示范园区建设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成果宣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定期发布课题研究进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对科研成果和应用效果撰写并发表论文与报道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制作反映课题技术成果的宣传材料、展板、</w:t>
            </w:r>
            <w:r>
              <w:rPr>
                <w:rFonts w:eastAsia="宋体" w:cs="宋体" w:ascii="宋体" w:hAnsi="宋体"/>
                <w:b w:val="false"/>
                <w:bCs/>
                <w:sz w:val="24"/>
              </w:rPr>
              <w:t>PPT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00:21Z</dcterms:created>
  <dc:creator>CQC</dc:creator>
  <dc:description/>
  <dc:language>en-US</dc:language>
  <cp:lastModifiedBy/>
  <dcterms:modified xsi:type="dcterms:W3CDTF">1899-12-30T00:00:00Z</dcterms:modified>
  <cp:revision>0</cp:revision>
  <dc:subject/>
  <dc:title>“优秀课题秘书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