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方正小标宋简体"/>
          <w:spacing w:val="1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pacing w:val="10"/>
          <w:sz w:val="32"/>
          <w:szCs w:val="32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认证认可科技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  <w:lang w:eastAsia="zh-CN"/>
        </w:rPr>
        <w:t>与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标准化”先进个人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  <w:lang w:eastAsia="zh-CN"/>
        </w:rPr>
        <w:t>推荐表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646"/>
        <w:gridCol w:w="1590"/>
        <w:gridCol w:w="1440"/>
        <w:gridCol w:w="1515"/>
        <w:gridCol w:w="1730"/>
      </w:tblGrid>
      <w:tr>
        <w:trPr>
          <w:trHeight w:val="567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sz w:val="24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</w:rPr>
              <w:t>姓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sz w:val="24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</w:rPr>
              <w:t>罗赋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sz w:val="24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  <w:lang w:eastAsia="zh-CN"/>
              </w:rPr>
              <w:t>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  <w:lang w:eastAsia="zh-CN"/>
              </w:rPr>
              <w:t>年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i w:val="false"/>
                <w:iCs w:val="false"/>
                <w:sz w:val="24"/>
                <w:lang w:val="en-US" w:eastAsia="zh-CN"/>
              </w:rPr>
              <w:t>41</w:t>
            </w:r>
          </w:p>
        </w:tc>
      </w:tr>
      <w:tr>
        <w:trPr>
          <w:trHeight w:val="572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sz w:val="24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</w:rPr>
              <w:t>职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sz w:val="24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</w:rPr>
              <w:t>助 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  <w:lang w:eastAsia="zh-CN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  <w:lang w:eastAsia="zh-CN"/>
              </w:rPr>
              <w:t>本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sz w:val="24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</w:rPr>
              <w:t>学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sz w:val="24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</w:rPr>
              <w:t>兽医硕士</w:t>
            </w:r>
          </w:p>
        </w:tc>
      </w:tr>
      <w:tr>
        <w:trPr>
          <w:trHeight w:val="567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</w:rPr>
              <w:t>职务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  <w:szCs w:val="21"/>
              </w:rPr>
              <w:t>副局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</w:rPr>
              <w:t>从事工作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</w:rPr>
              <w:t>负责进出口食品、认证认可、动植检验</w:t>
            </w:r>
          </w:p>
        </w:tc>
      </w:tr>
      <w:tr>
        <w:trPr>
          <w:trHeight w:val="567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sz w:val="24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</w:rPr>
              <w:t>单位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i w:val="false"/>
                <w:i w:val="false"/>
                <w:iCs w:val="false"/>
                <w:sz w:val="24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sz w:val="24"/>
              </w:rPr>
              <w:t>莆田出入境检验检疫局</w:t>
            </w:r>
          </w:p>
        </w:tc>
      </w:tr>
      <w:tr>
        <w:trPr>
          <w:trHeight w:val="1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</w:rPr>
              <w:t>简历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590" w:right="0" w:hanging="25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pacing w:val="-2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1992.09—1999.11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，在福建商检局检验监管一处从事进出口食品检验与监管工作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590" w:right="0" w:hanging="25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pacing w:val="-2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1999.11—2001.10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，在福建检验检疫局动检处从事水产品、肉、禽蛋等进出口动物产品检验检疫工作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590" w:right="0" w:hanging="25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pacing w:val="-2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1.10—2008.01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，在福建检验检疫局认证监管处从事进出口食品卫生注册管理工作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590" w:right="0" w:hanging="250"/>
              <w:textAlignment w:val="auto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8.01—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至今，在莆田检验检疫局从事进出口食品检验监管、卫生注册管理、动植物检验检疫等工作。</w:t>
            </w:r>
          </w:p>
        </w:tc>
      </w:tr>
      <w:tr>
        <w:trPr>
          <w:trHeight w:val="232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</w:rPr>
              <w:t>事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</w:rPr>
              <w:t>成果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pacing w:val="-2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近年来，在国家认监委的领导下，在福建局从事认证认可同行们的大力支持下，我积极和大家一起，积极完成以下各项科研和制标工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590" w:right="0" w:hanging="25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pacing w:val="-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1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—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5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，主持完成国家质检总局课题《出口蛋品安全控制模式的研究》，课题已验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590" w:right="0" w:hanging="25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pacing w:val="-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3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—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5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，主持完成国家质检总局课题《出口蘑菇良好农业操作规范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GAP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的建立研究》，课题已验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590" w:right="0" w:hanging="25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pacing w:val="-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4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—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8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，参与牵头完成国家认监委《中国出口农产品与食品安全危机管理模式（指南）的研究》，课题已验收；发表论文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篇：《出口食品生产企业对输入国注册危机产生原因及其发展初探》，《食品学报》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8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期）；《浅析建立我国出口农产品食品企业安全危机管理机制的意义及路径》《食品学报》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8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期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708" w:right="0" w:hanging="3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pacing w:val="-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4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—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7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，参与国家重点课题《食品企业和餐饮业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HACCP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体系的建立和实施》子课题（水产品部分的研究），课题已验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708" w:right="0" w:hanging="3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pacing w:val="-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4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—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6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，参与科技部课题《食品安全关键技术应用的综合示范—蔬菜、茶叶加工过程食品安全控制模式的建立》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1BA804A26-02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研究，课题已验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708" w:right="0" w:hanging="30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pacing w:val="-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5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起，主持国家局课题《肉及肉制品危害及其控制指南》之子课题《肉禽屠宰危害控制指南》的研究，课题已验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590" w:right="0" w:hanging="25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pacing w:val="-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2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—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3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，作为主要翻译人员之一，参与编译《欧盟食品卫生法规汇编》并负责编译《水产品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HACCP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实施指南》下部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590" w:right="0" w:hanging="25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pacing w:val="-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5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—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7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，在国家认监委注册部的带领下，负责完成水产品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GAP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系列国家标准 第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部分：水产养殖基础控制点与符合性规范 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GB/T 20014.13-2008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；第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部分：鳗鲡池塘养殖控制点与符合性规范 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GB/T 20014.20-2008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；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：第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部分：大黄鱼网箱养殖基础控制点与符合性规范 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GB/T 20014.20-2008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等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个国家标准的制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590" w:right="0" w:hanging="25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pacing w:val="-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8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，参与编撰书籍《良好农业规范实施指南》（中国标准出版社出版发行，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ISBN978-7-5-66-4863-9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，已于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8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月出版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590" w:right="0" w:hanging="25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pacing w:val="-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5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—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7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，参与研究的国家质检总局课题《出口鳗鱼及其产品安全卫生质量监控体系》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5IK036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，已验收，该课题获国家质检总局科研二等奖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590" w:right="0" w:hanging="25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pacing w:val="-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，参与编写高等学校食品质量与安全专业通用教材《食品安全与质量管理》，已于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月由中国农业出版社出版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590" w:right="0" w:hanging="25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pacing w:val="-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09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—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度，主持福建出入境检验检疫局《出口皮蛋加工腌渍过程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PH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值变化的研究》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FK2008-24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），课题已完成，正在申请结题，发表论文《皮蛋腌渍过程内容物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pH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值影响因素的研究》（《中国食品学报》（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年第</w:t>
            </w:r>
            <w:r>
              <w:rPr>
                <w:rFonts w:eastAsia="宋体" w:cs="宋体" w:ascii="宋体" w:hAnsi="宋体"/>
                <w:i w:val="false"/>
                <w:iCs w:val="false"/>
                <w:spacing w:val="-2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spacing w:val="-2"/>
                <w:kern w:val="0"/>
                <w:sz w:val="24"/>
                <w:szCs w:val="24"/>
              </w:rPr>
              <w:t>期）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80" w:right="12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j">
    <w:name w:val="dj-正文"/>
    <w:basedOn w:val="Normal"/>
    <w:qFormat/>
    <w:pPr>
      <w:spacing w:lineRule="auto" w:line="300"/>
      <w:ind w:left="-323" w:firstLine="579"/>
      <w:jc w:val="left"/>
    </w:pPr>
    <w:rPr>
      <w:rFonts w:ascii="宋体" w:hAnsi="宋体" w:cs="宋体"/>
      <w:bCs/>
      <w:color w:val="000000"/>
      <w:w w:val="9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03:00Z</dcterms:created>
  <dc:creator>CQC</dc:creator>
  <dc:description/>
  <dc:language>en-US</dc:language>
  <cp:lastModifiedBy>闫诚/科技处/FJCIQ/aqsiq</cp:lastModifiedBy>
  <dcterms:modified xsi:type="dcterms:W3CDTF">2010-11-26T00:30:00Z</dcterms:modified>
  <cp:revision>80</cp:revision>
  <dc:subject/>
  <dc:title>关于推荐认证认可科技与标准化工作先进个人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