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标准化”先进个人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22"/>
        <w:gridCol w:w="1590"/>
        <w:gridCol w:w="1440"/>
        <w:gridCol w:w="1515"/>
        <w:gridCol w:w="1730"/>
      </w:tblGrid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吕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</w:rPr>
              <w:t>48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博士研究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医学博士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技术处</w:t>
            </w:r>
          </w:p>
        </w:tc>
      </w:tr>
      <w:tr>
        <w:trPr>
          <w:trHeight w:val="56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合格评定国家认可中心</w:t>
            </w:r>
          </w:p>
        </w:tc>
      </w:tr>
      <w:tr>
        <w:trPr>
          <w:trHeight w:val="21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1980-1984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四川医学院卫生系，学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1992-1995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德国海德堡大学曼海姆医学院，医学博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1984-2003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中国疾病预防控制中心，从事职业卫生与毒理学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03-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至今 中国合格评定国家认可中心，从事认可技术研发和管理工作</w:t>
            </w:r>
          </w:p>
        </w:tc>
      </w:tr>
      <w:tr>
        <w:trPr>
          <w:trHeight w:val="232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32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获奖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 200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年  </w:t>
            </w:r>
            <w:r>
              <w:rPr>
                <w:rFonts w:ascii="宋体" w:hAnsi="宋体" w:cs="Arial"/>
                <w:sz w:val="24"/>
                <w:szCs w:val="24"/>
              </w:rPr>
              <w:t>国家质检总局“科技兴检奖”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 2006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  “中国首届标准创新贡献奖”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eastAsia="宋体"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Arial"/>
                <w:sz w:val="24"/>
                <w:szCs w:val="24"/>
              </w:rPr>
              <w:t>国家质检总局“科技兴检奖”三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近年来，主要负责了我国医学实验室认可计划、生物安全实验室认可计划、医学实验室安全认可计划、医学参考测量实验室认可计划的技术研发和标准制定工作，承担多项国家重大课题和总局科技项目的研究任务，参与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项国家标准的制修订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主要负责起草的国家标准《实验室 生物安全通用要求》具有自主知识产权，在</w:t>
            </w:r>
            <w:r>
              <w:rPr>
                <w:rFonts w:eastAsia="宋体" w:cs="宋体" w:ascii="宋体" w:hAnsi="宋体"/>
                <w:sz w:val="24"/>
                <w:szCs w:val="24"/>
              </w:rPr>
              <w:t>SARS</w:t>
            </w:r>
            <w:r>
              <w:rPr>
                <w:rFonts w:ascii="宋体" w:hAnsi="宋体" w:cs="宋体"/>
                <w:sz w:val="24"/>
                <w:szCs w:val="24"/>
              </w:rPr>
              <w:t>后对我国生物安全实验室的设计、建设、运行和管理发挥了重要作用，获得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“中国首届标准创新贡献奖”二等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在生物安全实验室认可技术研发方面，负责组织建立了系统的认可技术文件，识别了关键控制点和评审技术，建立了基于互联网的实景网络平台，探索了高风险、高压力环境下人员能力胜任综合素质评价模型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sectPr>
      <w:footerReference w:type="default" r:id="rId2"/>
      <w:type w:val="nextPage"/>
      <w:pgSz w:w="11906" w:h="16838"/>
      <w:pgMar w:left="1180" w:right="12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2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03:00Z</dcterms:created>
  <dc:creator>CQC</dc:creator>
  <dc:description/>
  <dc:language>en-US</dc:language>
  <cp:lastModifiedBy>MC SYSTEM</cp:lastModifiedBy>
  <dcterms:modified xsi:type="dcterms:W3CDTF">2010-12-02T00:18:00Z</dcterms:modified>
  <cp:revision>6</cp:revision>
  <dc:subject/>
  <dc:title>关于推荐认证认可科技与标准化工作先进个人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